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5037"/>
      </w:tblGrid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4.01 Naturally occurring &amp; synthetic substances are chemicals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ven through out discussions</w:t>
            </w:r>
          </w:p>
        </w:tc>
      </w:tr>
      <w:tr>
        <w:trPr>
          <w:trHeight w:val="566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4.02 </w:t>
            </w:r>
            <w:r>
              <w:rPr>
                <w:rFonts w:cs="Arial Narrow" w:ascii="Arial Narrow" w:hAnsi="Arial Narrow"/>
                <w:b/>
                <w:bCs/>
                <w:u w:val="single"/>
              </w:rPr>
              <w:t>All Living and Nonliving Substances have a Chemical Make-u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ven through out discussions</w:t>
            </w:r>
          </w:p>
        </w:tc>
      </w:tr>
      <w:tr>
        <w:trPr>
          <w:trHeight w:val="890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4.03 The periodic table as a model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ifying element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</w:rPr>
              <w:t>Identifying the properties of elements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iodic Table Project:  Students will each create a T-shirt with data on their assigned element and we will then create a periodic table.</w:t>
            </w:r>
          </w:p>
        </w:tc>
      </w:tr>
      <w:tr>
        <w:trPr>
          <w:trHeight w:val="1730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4.04 Suitability of materials for use in technological design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ctrical Conductivit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sit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gnetis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lubil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</w:rPr>
              <w:t>Malleabilit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-Trip with Circuit board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tic Electricity Lab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lectricity and Magnetism Labs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ochure Assignme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lubility Covered with the Hydrology Unit</w:t>
            </w:r>
          </w:p>
        </w:tc>
      </w:tr>
      <w:tr>
        <w:trPr>
          <w:trHeight w:val="1730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4.05 Substance’s physical properti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sit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iling/Melting point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lubilit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emical reactiv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</w:rPr>
              <w:t>Specific heat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sical Properties Review and Lab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sity Focus Labs – Gas &amp; Liquid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emical Reactions Lab and Articl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okwork</w:t>
            </w:r>
          </w:p>
        </w:tc>
      </w:tr>
      <w:tr>
        <w:trPr>
          <w:trHeight w:val="1730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4.06 Chemical/physical changes within a system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mperatur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um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s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cipitat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</w:rPr>
              <w:t>Gas producti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emical Properties Review and Lab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uch of this covered beginning of year in Nature of Science Unit – Temp, Volume, and Mass</w:t>
            </w:r>
          </w:p>
        </w:tc>
      </w:tr>
      <w:tr>
        <w:trPr>
          <w:trHeight w:val="850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4.07 The law of conservation of matter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</w:rPr>
              <w:t>During an ordinary chemical reaction matter cannot be created or destroyed:  In a chemical reaction, the total mass of the reactants equals the total mass of the products mass of the products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emistry Lab Series</w:t>
            </w:r>
          </w:p>
        </w:tc>
      </w:tr>
      <w:tr>
        <w:trPr>
          <w:trHeight w:val="2492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4.08 Some chemicals contribute to human health condition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nce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immune diseas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rth defect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art diseas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abet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arning and behavioral disorder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dney diseas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</w:rPr>
              <w:t>Asthm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 be covered in the Microbiology and Disease Unit.</w:t>
            </w:r>
          </w:p>
        </w:tc>
      </w:tr>
      <w:tr>
        <w:trPr>
          <w:trHeight w:val="1730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4.09 Effects a chemical has on a living organism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osur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tenc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se and the resultant concentration of chemical in the organis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vidual susceptibilit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ssible means to eliminate or reduce effect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cussion woven throughout process – safe chemical handling and potential chemical problems examined.</w:t>
            </w:r>
          </w:p>
        </w:tc>
      </w:tr>
      <w:tr>
        <w:trPr>
          <w:trHeight w:val="1150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4.10 The risks &amp; benefits of chemical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ines &amp; Sanita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od preservativ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</w:rPr>
              <w:t>Crop yield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</w:tbl>
    <w:p>
      <w:pPr>
        <w:pStyle w:val="Normal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Competency Goal 4: The learner will conduct investigations and utilize technology and information systems to build an understanding of chemistr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eastAsia="Times"/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szCs w:val="20"/>
    </w:rPr>
  </w:style>
  <w:style w:type="paragraph" w:styleId="TextBody">
    <w:name w:val="Body Text"/>
    <w:basedOn w:val="Normal"/>
    <w:pPr/>
    <w:rPr>
      <w:rFonts w:ascii="Times" w:hAnsi="Times" w:cs="Time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</w:pPr>
    <w:rPr>
      <w:rFonts w:ascii="Times" w:hAnsi="Times" w:eastAsia="Times" w:cs="Times"/>
      <w:szCs w:val="20"/>
    </w:rPr>
  </w:style>
  <w:style w:type="paragraph" w:styleId="TextBodyIndent">
    <w:name w:val="Body Text Indent"/>
    <w:basedOn w:val="Normal"/>
    <w:pPr/>
    <w:rPr>
      <w:rFonts w:ascii="Times" w:hAnsi="Times" w:cs="Times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Cs w:val="20"/>
    </w:rPr>
  </w:style>
  <w:style w:type="paragraph" w:styleId="BodyTextIndent3">
    <w:name w:val="Body Text Indent 3"/>
    <w:basedOn w:val="Normal"/>
    <w:qFormat/>
    <w:pPr>
      <w:ind w:left="2880" w:hanging="720"/>
      <w:jc w:val="both"/>
    </w:pPr>
    <w:rPr>
      <w:rFonts w:ascii="Times" w:hAnsi="Times" w:cs="Times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2:14:00Z</dcterms:created>
  <dc:creator>Cane Creek Middle School</dc:creator>
  <dc:description/>
  <dc:language>en-US</dc:language>
  <cp:lastModifiedBy>LindaWalker</cp:lastModifiedBy>
  <cp:lastPrinted>2008-09-22T18:21:00Z</cp:lastPrinted>
  <dcterms:modified xsi:type="dcterms:W3CDTF">2008-09-22T22:21:00Z</dcterms:modified>
  <cp:revision>4</cp:revision>
  <dc:subject/>
  <dc:title>SCIENCE – Grade 8</dc:title>
</cp:coreProperties>
</file>